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Пригородны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9 » июн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ствующий: Фитисова В.П.  – глава сельского поселения Пригородны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участников:  46 челов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зал заседаний администрации Пригородн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11-00 – 12-00 часов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Обсуждение проекта «Изменений в Устав сельского поселения Пригородный сельсовет Усманского муниципального района Липецкой области Российской Федераци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  Фитисова Вера Петровна – глава сельского поселения Пригородный сельсовет Усманского муниципального района Липец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Мальцева В.А., Метелкина М.А., Деженина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убличных слушаний рекомендовано Совету депутатов сельского поселения Пригородный сельсовет Усманского муниципального района Липецкой области принять «Изменения в Устав сельского поселения Пригородный сельсовет Усманского муниципального района Липецкой области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езультаты голосования: «за»-4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против»-0,»воздержался»-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убличных слушаний от 09.06.2012 г. при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Фитисова В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Нагай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е поселение Пригородны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09 »  июня 2012 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судив проект «Изменений в Устав сельского поселения Пригородный сельсовет Усманского муниципального района Липецкой области Российской Федерации» на публичных слушаниях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О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у депутатов сельского поселения Пригородный сельсовет Усманского муниципального района принять Изменения в Устав сельского поселения Пригородный сельсовет Усманского муниципального района Липецкой област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зультаты публичных слушаний обнаро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                                                   Фитисова В.П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                                       Нагай М.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01:00Z</dcterms:created>
  <dc:creator>Ирина</dc:creator>
  <dc:description/>
  <cp:keywords/>
  <dc:language>en-US</dc:language>
  <cp:lastModifiedBy>1</cp:lastModifiedBy>
  <cp:lastPrinted>2012-06-19T11:15:00Z</cp:lastPrinted>
  <dcterms:modified xsi:type="dcterms:W3CDTF">2012-06-20T06:36:00Z</dcterms:modified>
  <cp:revision>43</cp:revision>
  <dc:subject/>
  <dc:title>Российская Федерация, Липецкая область</dc:title>
</cp:coreProperties>
</file>